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8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  <w:lang w:val="en-US"/>
        </w:rPr>
        <w:t xml:space="preserve"> 387</w:t>
      </w:r>
      <w:r>
        <w:rPr>
          <w:sz w:val="28"/>
          <w:u w:val="single"/>
        </w:rPr>
        <w:t>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2268" w:hanging="1275"/>
        <w:jc w:val="left"/>
        <w:rPr/>
      </w:pPr>
      <w:r>
        <w:rPr/>
        <w:t xml:space="preserve">                     </w:t>
      </w:r>
      <w:r>
        <w:rPr/>
        <w:t xml:space="preserve">Επικύρωση Πρακτικών Δημοπρασίας του έργου «Καθαρισμός Οικοπέδων» </w:t>
      </w:r>
      <w:r>
        <w:rPr>
          <w:bCs/>
        </w:rPr>
        <w:t>Α.Μ.5/06 προϋπ.60.000,00€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eastAsia="MS Sans Serif" w:cs="MS Sans Serif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ΓΕΩΡΓΙΟΣ  ΘΕΟΔΩΡΟΥ                                                  ΑΘΑΝΑΣΙΟΣ  ΚΑΝΑΤΣΟΥΛΗ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ι οποίοι δεν προσήλθαν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αν νόμιμα</w:t>
      </w: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 w:eastAsia="el-GR"/>
        </w:rPr>
      </w:pPr>
      <w:r>
        <w:rPr>
          <w:lang w:val="el-GR" w:eastAsia="el-GR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25 Μαΐ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</w:t>
      </w:r>
      <w:r>
        <w:rPr/>
        <w:t>Καθαρισμός Οικοπέδων</w:t>
      </w:r>
      <w:r>
        <w:rPr>
          <w:b/>
          <w:bCs/>
        </w:rPr>
        <w:t>»</w:t>
      </w:r>
      <w:r>
        <w:rPr/>
        <w:t xml:space="preserve"> προϋπ.60.000,00€ με Φ.Π.Α.</w:t>
      </w:r>
      <w:r>
        <w:rPr>
          <w:b/>
          <w:bCs/>
        </w:rPr>
        <w:t xml:space="preserve"> </w:t>
      </w:r>
      <w:r>
        <w:rPr/>
        <w:t>βάσει της με αριθ. Μελέτης 5/2006 των Τεχνικών μας Υπηρεσιών και των όρων της με αριθ.287/2006 απόφασης Δημαρχιακής Επιτροπής.</w:t>
      </w:r>
    </w:p>
    <w:p>
      <w:pPr>
        <w:pStyle w:val="TextBodyIndent"/>
        <w:ind w:left="0" w:hanging="578"/>
        <w:rPr/>
      </w:pPr>
      <w:r>
        <w:rPr/>
      </w:r>
    </w:p>
    <w:p>
      <w:pPr>
        <w:pStyle w:val="3"/>
        <w:rPr/>
      </w:pPr>
      <w:r>
        <w:rPr/>
        <w:t xml:space="preserve">Κατ΄ αυτήν προσήλθαν 6 εργοληπτικές εταιρείες και έγιναν δεκτές  οι 5 γιατί πληρούσαν τους όρους της Δημοπρασίας και απερρίφθη η οικονομική προσφορά της Κ/Ξ Ι. ΚΑΡΑΔΗΜΟΣ – Π. ΣΑΡΑΝΤΟΣ λόγω υποβολής εσφαλμένης βεβαίωσης του ΤΣΜΕΔΕ του Π. Σαράντου (υπεβλήθη βεβαίωση που αφορά εξόφληση εισφορών Ο.Ε.2005 και εκδόθηκε για φορολογική χρήση, αντί της ορθής βεβαίωσης ασφαλιστικής ενημερότητας). </w:t>
      </w:r>
    </w:p>
    <w:p>
      <w:pPr>
        <w:pStyle w:val="3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για την αποδοχή  της προσφοράς με ποσοστό  έκπτωσης 9% που αντιστοιχεί στην Κ/Ξ ΑΙΞΩΝΗ Ε.Ε. – Π. ΑΓΓΕΛΙΔΗΣ  με έδρα την Γλυφάδα  οδός Τρικόρφων 24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, τα πρακτικά της Δημοπρασίας του έργου που διενεργήθηκε στις 25/5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2 ψήφους αποδέχεται ως έχει την Εισήγηση της Επιτροπής Διαγωνισμού και επικυρώνει τα πρακτικά του διεξαχθέντος στις 25/5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sz w:val="28"/>
          <w:lang w:val="el-GR"/>
        </w:rPr>
        <w:t>«</w:t>
      </w:r>
      <w:r>
        <w:rPr>
          <w:rFonts w:cs="Times New Roman" w:ascii="Times New Roman" w:hAnsi="Times New Roman"/>
          <w:sz w:val="28"/>
          <w:lang w:val="el-GR"/>
        </w:rPr>
        <w:t>Καθαρισμός Οικοπέδων</w:t>
      </w:r>
      <w:r>
        <w:rPr>
          <w:rFonts w:cs="Times New Roman" w:ascii="Times New Roman" w:hAnsi="Times New Roman"/>
          <w:b/>
          <w:bCs/>
          <w:sz w:val="28"/>
          <w:lang w:val="el-GR"/>
        </w:rPr>
        <w:t>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60.000,00€ με Φ.Π.Α., που έγινε βάσει της 5/2006 μελέτης της Τεχνικής Υπηρεσίας και των όρων της με αριθ.287/2006 απόφασης Δημαρχιακής Επιτροπής επ ΄ονόματι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ης Κ/Ξ ΑΙΞΩΝΗ Ε.Ε. – Π. ΑΓΓΕΛΙΔΗΣ με ποσοστό έκπτωσης 9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έδρα την Γλυφάδα  οδός Τρικόρφων 24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 διότι θεωρεί χαμηλό το ποσοστό έκπτωσ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60.000,00€ με Φ.Π.Α.  σε βάρος του Κ.Α.20.7332.11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ης δικαιούχου προς είσπραξη Κ/Ξ ΑΙΞΩΝΗ Ε.Ε. – Π. ΑΓΓΕΛΙΔΗΣ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387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>Χαλάνδρι, 2/6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0:43:00Z</dcterms:created>
  <dc:creator>EW/LN/CB</dc:creator>
  <dc:description/>
  <cp:keywords>Ethan</cp:keywords>
  <dc:language>en-US</dc:language>
  <cp:lastModifiedBy>taktikou</cp:lastModifiedBy>
  <cp:lastPrinted>2006-05-19T10:37:00Z</cp:lastPrinted>
  <dcterms:modified xsi:type="dcterms:W3CDTF">2006-06-06T09:29:00Z</dcterms:modified>
  <cp:revision>9</cp:revision>
  <dc:subject/>
  <dc:title>Ethan Frome</dc:title>
</cp:coreProperties>
</file>